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sz w:val="36"/>
          <w:szCs w:val="36"/>
        </w:rPr>
      </w:pPr>
      <w:r>
        <w:rPr>
          <w:sz w:val="36"/>
          <w:szCs w:val="36"/>
        </w:rPr>
        <w:t>Informace MŽP o uplatnění Finančního modelu jako podmínky pro čerpání prostředků OPŽP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Úvod</w:t>
      </w:r>
    </w:p>
    <w:p>
      <w:pPr>
        <w:pStyle w:val="NormlnDoblokumezeraza"/>
        <w:rPr/>
      </w:pPr>
      <w:r>
        <w:rPr>
          <w:b/>
        </w:rPr>
        <w:t xml:space="preserve">Za účelem zajištění dostupnosti dotačních prostředků z Fondu soudržnosti alokovaných v rámci OPŽP na financování vodohospodářské infrastruktury spadající pod oddílný model provozování a tím i zamezení navýšení deficitu identifikovaném v rámci tohoto materiálu, je nutné řádně implementovat podmínky uvedené v příloze </w:t>
        <w:br/>
        <w:t>č. 7 Programového dokumentu OPŽP.</w:t>
      </w:r>
    </w:p>
    <w:p>
      <w:pPr>
        <w:pStyle w:val="NormlnDoblokumezeraza"/>
        <w:rPr/>
      </w:pPr>
      <w:r>
        <w:rPr/>
        <w:t>Jednou ze zásadních podmínek uvedených v této části programového dokumentu je požadavek, aby tarif byl „</w:t>
      </w:r>
      <w:r>
        <w:rPr>
          <w:rStyle w:val="ZnakKurzva"/>
        </w:rPr>
        <w:t>stanovován tak, aby byla podporována kvalita služeb poskytovaných spotřebitelům a současně došlo k zajištění dlouhodobé udržitelnosti infrastruktury; přitom se zohlední smluvní závazky a přiměřený ekonomický zisk provozovatele (s ohledem na část A.1.1.b Návrhu</w:t>
      </w:r>
      <w:r>
        <w:rPr>
          <w:rStyle w:val="FootnoteCharacters"/>
          <w:rStyle w:val="FootnoteAnchor"/>
        </w:rPr>
        <w:footnoteReference w:id="2"/>
      </w:r>
      <w:r>
        <w:rPr>
          <w:rStyle w:val="ZnakKurzva"/>
        </w:rPr>
        <w:t>)“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nanční model pro vlastníky a provozovatele vodohospodářské infrastruktury a Vyrovnávací nástroj pro tvorbu ceny pro vodné a stočné v rámci OPŽP</w:t>
      </w:r>
    </w:p>
    <w:p>
      <w:pPr>
        <w:pStyle w:val="NormlnDoblokumezeraza"/>
        <w:rPr/>
      </w:pPr>
      <w:r>
        <w:rPr/>
        <w:t xml:space="preserve">S cílem korektně realizovat výše uvedené podmínky ve věci výpočtu ceny pro vodné </w:t>
        <w:br/>
        <w:t xml:space="preserve">a stočné, zpracovalo Ministerstvo životního prostředí (dále jen </w:t>
      </w:r>
      <w:r>
        <w:rPr>
          <w:rStyle w:val="ZnakKurzvatun"/>
        </w:rPr>
        <w:t>MŽP</w:t>
      </w:r>
      <w:r>
        <w:rPr/>
        <w:t>) komplexní nástroj s pracovním názvem „</w:t>
      </w:r>
      <w:r>
        <w:rPr>
          <w:rStyle w:val="ZnakKurzva"/>
        </w:rPr>
        <w:t>Finanční model</w:t>
      </w:r>
      <w:r>
        <w:rPr/>
        <w:t>“, jehož výstupy budou reflektovány v jednotlivých provozních smlouvách s vazbou na vodohospodářské projekty dotované z finančních prostředků OPŽP.</w:t>
      </w:r>
    </w:p>
    <w:p>
      <w:pPr>
        <w:pStyle w:val="NormlnDoblokumezeraza"/>
        <w:rPr/>
      </w:pPr>
      <w:r>
        <w:rPr/>
        <w:t>Finanční model vychází z platných cenových předpisů České republiky založených na principu stanovení přiměřenosti zisku na základě návratnosti (a výnosnosti) použitého kapitálu. Tento přístup je standardně uplatňován v obdobných síťových odvětvích, jako např. v oborech energetiky a telekomunikací. V souladu s platnou cenovou regulací Finanční model umožní především ověření přiměřenosti zisku ve vazbě na definici ustanovenou ve  vyhlášce MF č. 580/1990 Sb., kterou se provádí zákon č. 526/1990 Sb., o cenách v platném znění, kde: „</w:t>
      </w:r>
      <w:r>
        <w:rPr>
          <w:rStyle w:val="ZnakKurzva"/>
        </w:rPr>
        <w:t>za přiměřený zisk se považuje zisk odpovídající obvyklému zisku dlouhodobě dosahovanému při srovnatelných ekonomických činnostech, který zajišťuje přiměřenou návratnost použitého kapitálu v přiměřeném časovém období</w:t>
      </w:r>
      <w:r>
        <w:rPr/>
        <w:t>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Doblokumezeraza"/>
        <w:rPr/>
      </w:pPr>
      <w:r>
        <w:rPr/>
        <w:t>Kromě ověření přiměřenosti zisku provozovatele vodohospodářské infrastruktury model dále umožní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realizovat přístup motivující provozovatele k větší efektivitě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rategické plánování finančních potřeb vlastníka infrastruktury ve vztahu k nové i stávající infrastruktuř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louhodobou prognózu tarifů a jejich porovnání s limity sociální únosnost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mostatné plánování zákonem vyžadovaného plánu obnovy vodohospodářské infrastruktury a až tří samostatných investičních programů, jak ve vztahu k financování majetku, tak i jeho provozním nákladům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ůže sloužit jako nástroj pro výběr nového provozovatele.</w:t>
      </w:r>
    </w:p>
    <w:p>
      <w:pPr>
        <w:pStyle w:val="Normal"/>
        <w:jc w:val="both"/>
        <w:rPr/>
      </w:pPr>
      <w:r>
        <w:rPr/>
      </w:r>
    </w:p>
    <w:p>
      <w:pPr>
        <w:pStyle w:val="NormlnDoblokumezeraza"/>
        <w:rPr/>
      </w:pPr>
      <w:r>
        <w:rPr/>
        <w:t>Stanovení přiměřenosti zisku na základě návratnosti (a výnosnosti) použitého kapitálu je dáno vztahem:</w:t>
      </w:r>
    </w:p>
    <w:p>
      <w:pPr>
        <w:pStyle w:val="Normal"/>
        <w:jc w:val="center"/>
        <w:rPr>
          <w:i/>
          <w:i/>
        </w:rPr>
      </w:pPr>
      <w:r>
        <w:rPr>
          <w:i/>
        </w:rPr>
        <w:t>PZ = ReHoK x VaPNaK</w:t>
      </w:r>
    </w:p>
    <w:p>
      <w:pPr>
        <w:pStyle w:val="Normal"/>
        <w:rPr>
          <w:i/>
          <w:i/>
        </w:rPr>
      </w:pPr>
      <w:r>
        <w:rPr>
          <w:i/>
        </w:rPr>
        <w:t>kde:</w:t>
      </w:r>
    </w:p>
    <w:p>
      <w:pPr>
        <w:pStyle w:val="Normal"/>
        <w:rPr/>
      </w:pPr>
      <w:r>
        <w:rPr>
          <w:i/>
        </w:rPr>
        <w:t>PZ je Přiměřený zisk</w:t>
      </w:r>
    </w:p>
    <w:p>
      <w:pPr>
        <w:pStyle w:val="Normal"/>
        <w:rPr/>
      </w:pPr>
      <w:r>
        <w:rPr>
          <w:i/>
        </w:rPr>
        <w:t>ReHoK je Regulatorní hodnota kapitálu (upravená výše kapitálu tak, aby výpočet zohledňoval všechny faktory generující zisk)</w:t>
      </w:r>
    </w:p>
    <w:p>
      <w:pPr>
        <w:pStyle w:val="Normal"/>
        <w:rPr/>
      </w:pPr>
      <w:r>
        <w:rPr>
          <w:i/>
        </w:rPr>
        <w:t>VaPNaK jsou Vážené průměrné náklady kapitálu (jejich stanovení vychází z ekonomické teorie a představují jakousi „cenu“ kapitálu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lnDoblokumezeraza"/>
        <w:rPr/>
      </w:pPr>
      <w:r>
        <w:rPr/>
        <w:t xml:space="preserve">Cena a další prvky modelu jsou určeny </w:t>
      </w:r>
      <w:r>
        <w:rPr>
          <w:i/>
        </w:rPr>
        <w:t>Požadovaným příjmem provozovatele</w:t>
      </w:r>
      <w:r>
        <w:rPr/>
        <w:t>, daného součtem: Nájemného vlastníkovi, Provozních nákladů, Odpisů, Zisku a Daně.</w:t>
      </w:r>
    </w:p>
    <w:p>
      <w:pPr>
        <w:pStyle w:val="Normal"/>
        <w:rPr/>
      </w:pPr>
      <w:r>
        <w:rPr/>
      </w:r>
    </w:p>
    <w:p>
      <w:pPr>
        <w:pStyle w:val="NormlnDoblokumezeraza"/>
        <w:rPr/>
      </w:pPr>
      <w:r>
        <w:rPr/>
        <w:t xml:space="preserve">Finanční model byl projednáván s odpovědným oborovým (MZe) a cenovým regulátorem (Ministerstvo financí) na platformě pracovní skupiny pro řešení provozovatelských vztahů v rámci vodohospodářských projektů spolufinancovaných ze zdrojů Evropské unie a nebyl shledán rozpor s právními předpisy, které se vztahují k regulaci oboru vodohospodářských služeb. </w:t>
      </w:r>
    </w:p>
    <w:p>
      <w:pPr>
        <w:pStyle w:val="NormlnDoblokumezeraza"/>
        <w:rPr/>
      </w:pPr>
      <w:r>
        <w:rPr/>
        <w:t xml:space="preserve">Primárním důvodem aplikace výše popsaného Finančního modelu je splnění podmínek stanovených v Příloze č. 7  Programového dokumentu OPŽP. Finanční model je průhledným nástrojem, který je uplatnitelný všeobecně, umožňuje tedy rovný přístup ke všem žadatelům </w:t>
        <w:br/>
        <w:t xml:space="preserve">o podporu z OP ŽP.  </w:t>
      </w:r>
      <w:r>
        <w:rPr>
          <w:rStyle w:val="ZnakPodtren"/>
        </w:rPr>
        <w:t>V případě, že by by požadavky přílohy č. 7 nebyly naplněny, existuje zde velmi vysoké riziko uvalení finančních korekcí na členský stát (ČR) ze strany Komise, tj. krácení popř. celkové odejmutí dotace poskytnuté žadateli o dotaci</w:t>
      </w:r>
      <w:r>
        <w:rPr/>
        <w:t>.</w:t>
      </w:r>
    </w:p>
    <w:p>
      <w:pPr>
        <w:pStyle w:val="NormlnDoblokumezeraza"/>
        <w:rPr/>
      </w:pPr>
      <w:r>
        <w:rPr/>
        <w:t xml:space="preserve">Sekundárně aplikace Finančního modelu umožňuje naplnit požadavky práva Evropského společenství (dále jen </w:t>
      </w:r>
      <w:r>
        <w:rPr>
          <w:rStyle w:val="ZnakKurzvatun"/>
        </w:rPr>
        <w:t>ES</w:t>
      </w:r>
      <w:r>
        <w:rPr/>
        <w:t>) v oblasti veřejné podpory a služeb obecného hospodářského zájmu</w:t>
      </w:r>
      <w:r>
        <w:rPr>
          <w:rStyle w:val="FootnoteCharacters"/>
          <w:rStyle w:val="FootnoteAnchor"/>
        </w:rPr>
        <w:footnoteReference w:id="3"/>
      </w:r>
      <w:r>
        <w:rPr/>
        <w:t>. Kvalitní regulace vodohospodářských služeb v oboru vodovodů a kanalizací je žádoucí, v opačném případě existuje vážné riziko, že by jakákoliv veřejná podpora poskytovaná v rozporu s právem ES byla považována za neslučitelnou s pravidly vnitřního trhu ES s dopadem značných finančních postihů pro stát ze strany Komise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lnDoblokumezeraza"/>
        <w:rPr/>
      </w:pPr>
      <w:r>
        <w:rPr/>
        <w:t xml:space="preserve">Aplikace Finančního modelu bude vyžadována v návaznosti na dotační podmínky nastavené v souladu se zákonem č. 218/2000 Sb., o rozpočtových pravidlech, v platném znění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ávěr</w:t>
      </w:r>
    </w:p>
    <w:p>
      <w:pPr>
        <w:pStyle w:val="NormlnDoblokumezeraza"/>
        <w:spacing w:before="0" w:after="0"/>
        <w:rPr/>
      </w:pPr>
      <w:r>
        <w:rPr>
          <w:szCs w:val="20"/>
        </w:rPr>
        <w:t xml:space="preserve">Ministerstvo životního prostředí a Ministerstvo financí předpokládají u žadatelů </w:t>
        <w:br/>
        <w:t>o získání prostředků z OPŽP uplatnění Finančního modelu s tím, že pravidla cenové regulace budou nastavena tak, aby u subjektů aplikujících Finanční model nemohlo dojít ke kolizi s cenovými předpisy pro oblast ceny pitné dodané a odvedené. Další změny v regulaci cen od 1. 1. 2009 budou platné pro všechny vodohospodářské subjekty podléhající regulaci cen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ateriál „</w:t>
      </w:r>
      <w:r>
        <w:rPr>
          <w:rStyle w:val="ZnakKurzva"/>
        </w:rPr>
        <w:t>Podmínky přijatelnosti vodohospodářských projektů pro Operační program Životní prostředí v programovacím období 2007 – 2013 ze dne 6. srpna 2008</w:t>
      </w:r>
      <w:r>
        <w:rPr/>
        <w:t xml:space="preserve">“ (dále jen </w:t>
      </w:r>
      <w:r>
        <w:rPr>
          <w:rStyle w:val="ZnakTun"/>
        </w:rPr>
        <w:t>Podmínky přijatelnosti</w:t>
      </w:r>
      <w:r>
        <w:rPr/>
        <w:t>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Viz zejména čl. 16 a 86 Smlouvy o založení ES, ve znění pozdějších smluv. </w:t>
      </w:r>
      <w:r>
        <w:rPr>
          <w:rFonts w:cs="Arial"/>
          <w:sz w:val="16"/>
          <w:szCs w:val="16"/>
        </w:rPr>
        <w:t xml:space="preserve">Rámec Společenství pro státní podporu ve formě vyrovnávací platby za závazek veřejné služby (2005/C 297/04) a </w:t>
      </w:r>
      <w:r>
        <w:rPr>
          <w:sz w:val="16"/>
          <w:szCs w:val="16"/>
        </w:rPr>
        <w:t>Rozhodnutí Komise č. 842/2005/ES ze dne 28. listopadu 2005 o použití čl. 86 odst. 2 Smlouvy o ES na státní podporu ve formě vyrovnávací platby za závazek veřejné služby poskytované určitým podnikům pověřeným poskytováním služeb obecného hospodářského zájmu K(2005) 2673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V případě platnosti Lisabonské smlouvy se změní tyto články a připojují se i samostatný Protokol č. 26 o službách obecného zájmu. Nový čl. 86 (nově označený jako čl. 106 obsahuje významné zmocnění členských států k jednání: „Pokud jde o veřejné podniky a podniky, kterým členské státy přiznávají zvláštní nebo výlučná práva, tyto státy nepřijmou ani neponechají v platnosti opatření odporující pravidlům Smluv, zejména pravidlům stanoveným v článcích 18 a 101 až 109.“ Navíc, za účelem zpřesnění hospodářských a finančních zásad a podmínek pro fungování služeb obecného hospodářského zájmu tak, aby umožňovaly naplnění jejich úkolů, bude mít Evropský parlament a Rada podle nového čl. 14 Smlouvy o ES (dříve čl. 16) de facto povinnost stanovit nařízením tyto zásady a úkoly, a to aniž bude dotčena pravomoc členských států poskytovat, zadávat či financovat tyto služby v souladu se Smlouvami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Příloha: V.B</w: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32"/>
        <w:i w:val="false"/>
        <w:b/>
        <w:szCs w:val="32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color w:val="000000"/>
      </w:rPr>
    </w:lvl>
    <w:lvl w:ilvl="2">
      <w:start w:val="1"/>
      <w:numFmt w:val="upperLetter"/>
      <w:lvlText w:val="%1%2.%3"/>
      <w:lvlJc w:val="left"/>
      <w:pPr>
        <w:tabs>
          <w:tab w:val="num" w:pos="1004"/>
        </w:tabs>
        <w:ind w:left="1004" w:hanging="720"/>
      </w:pPr>
      <w:rPr>
        <w:sz w:val="24"/>
        <w:i w:val="false"/>
        <w:u w:val="dottedHeavy" w:color="3366FF"/>
        <w:b/>
        <w:szCs w:val="26"/>
      </w:rPr>
    </w:lvl>
    <w:lvl w:ilvl="3">
      <w:start w:val="1"/>
      <w:numFmt w:val="decimal"/>
      <w:lvlText w:val="%1%2.%3.%4"/>
      <w:lvlJc w:val="left"/>
      <w:pPr>
        <w:tabs>
          <w:tab w:val="num" w:pos="1361"/>
        </w:tabs>
        <w:ind w:left="1361" w:hanging="794"/>
      </w:pPr>
      <w:rPr>
        <w:sz w:val="24"/>
        <w:i/>
        <w:b/>
        <w:szCs w:val="24"/>
      </w:rPr>
    </w:lvl>
    <w:lvl w:ilvl="4">
      <w:start w:val="1"/>
      <w:numFmt w:val="decimal"/>
      <w:lvlText w:val="Oblast podpory %1.%5"/>
      <w:lvlJc w:val="left"/>
      <w:pPr>
        <w:tabs>
          <w:tab w:val="num" w:pos="1985"/>
        </w:tabs>
        <w:ind w:left="1985" w:hanging="1985"/>
      </w:pPr>
      <w:rPr/>
    </w:lvl>
    <w:lvl w:ilvl="5">
      <w:start w:val="1"/>
      <w:numFmt w:val="none"/>
      <w:suff w:val="nothing"/>
      <w:lvlText w:val="%6."/>
      <w:lvlJc w:val="right"/>
      <w:pPr>
        <w:tabs>
          <w:tab w:val="num" w:pos="2508"/>
        </w:tabs>
        <w:ind w:left="2508" w:hanging="18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3228"/>
        </w:tabs>
        <w:ind w:left="3228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948"/>
        </w:tabs>
        <w:ind w:left="3948" w:hanging="36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4668"/>
        </w:tabs>
        <w:ind w:left="4668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jc w:val="center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 w:before="120" w:after="360"/>
      <w:jc w:val="both"/>
      <w:outlineLvl w:val="1"/>
    </w:pPr>
    <w:rPr>
      <w:rFonts w:ascii="Arial" w:hAnsi="Arial" w:cs="Arial"/>
      <w:b/>
      <w:bCs/>
      <w:iCs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240"/>
      <w:jc w:val="both"/>
      <w:outlineLvl w:val="2"/>
    </w:pPr>
    <w:rPr>
      <w:rFonts w:ascii="Arial" w:hAnsi="Arial" w:cs="Arial"/>
      <w:bCs/>
      <w:spacing w:val="1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color w:val="00008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color w:val="000000"/>
      <w:sz w:val="32"/>
      <w:szCs w:val="32"/>
    </w:rPr>
  </w:style>
  <w:style w:type="character" w:styleId="WW8Num18z1">
    <w:name w:val="WW8Num18z1"/>
    <w:qFormat/>
    <w:rPr>
      <w:b/>
      <w:i w:val="false"/>
      <w:color w:val="000000"/>
      <w:sz w:val="28"/>
      <w:szCs w:val="28"/>
    </w:rPr>
  </w:style>
  <w:style w:type="character" w:styleId="WW8Num18z2">
    <w:name w:val="WW8Num18z2"/>
    <w:qFormat/>
    <w:rPr>
      <w:b/>
      <w:i w:val="false"/>
      <w:sz w:val="24"/>
      <w:szCs w:val="26"/>
      <w:u w:val="dottedHeavy" w:color="3366FF"/>
    </w:rPr>
  </w:style>
  <w:style w:type="character" w:styleId="WW8Num18z3">
    <w:name w:val="WW8Num18z3"/>
    <w:qFormat/>
    <w:rPr>
      <w:b/>
      <w:i/>
      <w:sz w:val="24"/>
      <w:szCs w:val="24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Kurzva">
    <w:name w:val="Znak - Kurzíva"/>
    <w:basedOn w:val="Standardnpsmoodstavce"/>
    <w:qFormat/>
    <w:rPr>
      <w:i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nakTun">
    <w:name w:val="Znak - Tučné"/>
    <w:basedOn w:val="Standardnpsmoodstavce"/>
    <w:qFormat/>
    <w:rPr>
      <w:b/>
    </w:rPr>
  </w:style>
  <w:style w:type="character" w:styleId="ZnakKurzvatun">
    <w:name w:val="Znak - Kurzíva + tučné"/>
    <w:basedOn w:val="Standardnpsmoodstavce"/>
    <w:qFormat/>
    <w:rPr>
      <w:b/>
      <w:i/>
    </w:rPr>
  </w:style>
  <w:style w:type="character" w:styleId="ZnakPodtren">
    <w:name w:val="Znak - Podtržení"/>
    <w:basedOn w:val="Standardnpsmoodstavce"/>
    <w:qFormat/>
    <w:rPr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Doblokumezeraza">
    <w:name w:val="Normální + Do bloku + mezera za"/>
    <w:basedOn w:val="Normal"/>
    <w:next w:val="Normal"/>
    <w:qFormat/>
    <w:pPr>
      <w:spacing w:before="0" w:after="120"/>
      <w:ind w:firstLine="709"/>
      <w:jc w:val="both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Seznamsla">
    <w:name w:val="Seznam - čísla"/>
    <w:basedOn w:val="Normal"/>
    <w:qFormat/>
    <w:pPr>
      <w:numPr>
        <w:ilvl w:val="0"/>
        <w:numId w:val="2"/>
      </w:numPr>
      <w:ind w:left="360" w:hanging="360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2:22:00Z</dcterms:created>
  <dc:creator/>
  <dc:description/>
  <cp:keywords/>
  <dc:language>en-US</dc:language>
  <cp:lastModifiedBy/>
  <cp:lastPrinted>2008-08-07T15:13:00Z</cp:lastPrinted>
  <dcterms:modified xsi:type="dcterms:W3CDTF">2008-08-22T07:01:00Z</dcterms:modified>
  <cp:revision>7</cp:revision>
  <dc:subject/>
  <dc:title>Ministerstvo zemědělství</dc:title>
</cp:coreProperties>
</file>